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961687558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26068426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835353715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333753346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697693201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50551812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